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17681083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3994144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